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Мобильное приложение «1С: Монитор ERP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обильное приложение (МП) предназначено для автономной работы пользователей коробочных решений (ИБ) «1С:Управление торговлей 11», «1С:</w:t>
      </w:r>
      <w:r>
        <w:rPr>
          <w:lang w:val="en-US"/>
        </w:rPr>
        <w:t>ERP</w:t>
      </w:r>
      <w:r>
        <w:rPr/>
        <w:t xml:space="preserve"> Управление предприятием 2», «1С:Комплексная автоматизация 2.0» с помощью мобильных устройств. Поддерживаемые мобильные платформы - </w:t>
      </w:r>
      <w:r>
        <w:rPr>
          <w:lang w:val="en-US"/>
        </w:rPr>
        <w:t>A</w:t>
      </w:r>
      <w:r>
        <w:rPr/>
        <w:t xml:space="preserve">ndroid, iOS,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jc w:val="both"/>
        <w:rPr/>
      </w:pPr>
      <w:r>
        <w:rPr/>
        <w:t>Интерфейс приложения адаптирован для работы, как на планшетных компьютерах, так и на смартфонах.</w:t>
      </w:r>
    </w:p>
    <w:p>
      <w:pPr>
        <w:pStyle w:val="Normal"/>
        <w:jc w:val="both"/>
        <w:rPr/>
      </w:pPr>
      <w:r>
        <w:rPr/>
        <w:t>Функционал МП включает в себя автономную работу с разделами «Монитор целевых показателей», «Отчеты», «Партнер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о работы</w:t>
      </w:r>
      <w:r>
        <w:rPr/>
        <w:t>.</w:t>
      </w:r>
    </w:p>
    <w:p>
      <w:pPr>
        <w:pStyle w:val="Normal"/>
        <w:jc w:val="both"/>
        <w:rPr/>
      </w:pPr>
      <w:r>
        <w:rPr/>
        <w:t>Для начала работы пользователя с МП необходимо выполнить следующие действия в используемом коробочном реше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министратор ИБ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убликовать </w:t>
      </w:r>
      <w:r>
        <w:rPr>
          <w:lang w:val="en-US"/>
        </w:rPr>
        <w:t>w</w:t>
      </w:r>
      <w:r>
        <w:rPr/>
        <w:t>eb-сервис «ERPMonitor» с помощью инструментов публикации конфигуратора на we</w:t>
      </w:r>
      <w:r>
        <w:rPr>
          <w:lang w:val="en-US"/>
        </w:rPr>
        <w:t>b</w:t>
      </w:r>
      <w:r>
        <w:rPr/>
        <w:t xml:space="preserve">-сервере </w:t>
      </w:r>
    </w:p>
    <w:p>
      <w:pPr>
        <w:pStyle w:val="Normal"/>
        <w:numPr>
          <w:ilvl w:val="0"/>
          <w:numId w:val="2"/>
        </w:numPr>
        <w:rPr/>
      </w:pPr>
      <w:r>
        <w:rPr/>
        <w:t>Создать в Справочнике «Группы доступа» Группу доступа по Профилю «Пользователь мобильного приложения "1C:Монитор ERP" (дополнительный)»</w:t>
      </w:r>
    </w:p>
    <w:p>
      <w:pPr>
        <w:pStyle w:val="Normal"/>
        <w:numPr>
          <w:ilvl w:val="0"/>
          <w:numId w:val="2"/>
        </w:numPr>
        <w:rPr/>
      </w:pPr>
      <w:r>
        <w:rPr/>
        <w:t>Добавить Пользователя ИБ в Группу досту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963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ервом запуске работы Пользователя на мобильном устройстве, ему будет предложено ознакомиться с приложением на демо - данных, либо, заполнив реквизиты синхронизации, выполнить обмен данными с И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льзователь – Имя пользователя в И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С:ЛИНК – использование сервиса 1С:ЛИНК для соединения с ИБ </w:t>
      </w:r>
    </w:p>
    <w:p>
      <w:pPr>
        <w:pStyle w:val="Normal"/>
        <w:numPr>
          <w:ilvl w:val="0"/>
          <w:numId w:val="1"/>
        </w:numPr>
        <w:rPr/>
      </w:pPr>
      <w:r>
        <w:rPr/>
        <w:t>a) Адрес сервера – адрес web–сервера, где опубликован web-сервис</w:t>
      </w:r>
    </w:p>
    <w:p>
      <w:pPr>
        <w:pStyle w:val="Normal"/>
        <w:ind w:left="708" w:hanging="0"/>
        <w:rPr/>
      </w:pPr>
      <w:r>
        <w:rPr>
          <w:lang w:val="en-US"/>
        </w:rPr>
        <w:t>b</w:t>
      </w:r>
      <w:r>
        <w:rPr/>
        <w:t>) Имя туннеля – при использовании 1С:ЛИНК</w:t>
      </w:r>
    </w:p>
    <w:p>
      <w:pPr>
        <w:pStyle w:val="Normal"/>
        <w:numPr>
          <w:ilvl w:val="0"/>
          <w:numId w:val="1"/>
        </w:numPr>
        <w:rPr/>
      </w:pPr>
      <w:r>
        <w:rPr/>
        <w:t>Порт соединения – порт соединения, если отличен от 80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SL – использование</w:t>
      </w:r>
      <w:r>
        <w:rPr/>
        <w:t xml:space="preserve"> защищенного соединения</w:t>
      </w:r>
    </w:p>
    <w:p>
      <w:pPr>
        <w:pStyle w:val="Normal"/>
        <w:numPr>
          <w:ilvl w:val="0"/>
          <w:numId w:val="1"/>
        </w:numPr>
        <w:rPr/>
      </w:pPr>
      <w:r>
        <w:rPr/>
        <w:t>Каталог – имя католога публикации web-сервиса</w:t>
      </w:r>
    </w:p>
    <w:p>
      <w:pPr>
        <w:pStyle w:val="Normal"/>
        <w:numPr>
          <w:ilvl w:val="0"/>
          <w:numId w:val="1"/>
        </w:numPr>
        <w:rPr/>
      </w:pPr>
      <w:r>
        <w:rPr/>
        <w:t>Имя web-сервиса – Имя web-сервиса, по умолчанию ERPMon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льнейшем, эти настройки можно изменить «Главное меню – Настройки – Обновление данных». Там же можно переключить режим с демонстрационного в режим с синхронизацие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706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же окне указываются настройки предупреждений для об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е меню – основное меню переходов между разделами при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ить используемые разделы приложения можно «Главное меню – Настройки -Раздел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полнение синхронизации данных.</w:t>
      </w:r>
    </w:p>
    <w:p>
      <w:pPr>
        <w:pStyle w:val="Normal"/>
        <w:rPr/>
      </w:pPr>
      <w:r>
        <w:rPr/>
        <w:t>Для выполнения обмена с ИБ пользователю предложено пошаговое выполнение операции. Рекомендуется выполнять первый полный обмен, используя скоростное соединение WI F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-й шаг</w:t>
      </w:r>
      <w:r>
        <w:rPr/>
        <w:t>. При начале выполнения обмена Пользователю один раз за сеанс будет предложено ввести пароль для синхронизации с ИБ. Пароль тот же, что Пользователь использует для входа в ИБ. При следующих сеансах обмена этот шаг будет пропущ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200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шаг</w:t>
      </w:r>
      <w:r>
        <w:rPr/>
        <w:t>. Выполняется проверка установки соединения. В случае, когда соединение не установлено по причине неправильного ввода данных авторизации, Пользователю будет предложено уточнить эти данные еще раз. Когда по данным накопленной статистики и установленным ограничениям предупреждения статистики, возникает ситуация, при которой Пользователя необходимо предупредить о размере пакета обмена или предположительного времени обмена, Пользователь увидит предупреждающий поясняющий текст с возможностью отказаться от продолжения обмена в данный момент. Если текущая сессия обмена удовлетворяет установленным условиям статистики, шаг будет пропущ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26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-й шаг</w:t>
      </w:r>
      <w:r>
        <w:rPr/>
        <w:t>. Выполняется обмен данными. Пользователю отображается ход выполнения обмена.</w:t>
      </w:r>
    </w:p>
    <w:p>
      <w:pPr>
        <w:pStyle w:val="Normal"/>
        <w:rPr/>
      </w:pPr>
      <w:r>
        <w:rPr/>
        <w:drawing>
          <wp:inline distT="0" distB="0" distL="0" distR="0">
            <wp:extent cx="5937250" cy="2124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онитор.</w:t>
      </w:r>
    </w:p>
    <w:p>
      <w:pPr>
        <w:pStyle w:val="Normal"/>
        <w:rPr/>
      </w:pPr>
      <w:r>
        <w:rPr/>
        <w:t>Варианты анализа монитора целевых показателей полностью соответствуют настроенным Пользователем в И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бражение монитора может быть подробным (с диаграммами) и кратким (без диагра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>Расшифровками показателя варианта анализа целевых показателей служа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етальное представление показателя с диаграм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нализ показателя, представленный в табличном докумен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четы</w:t>
      </w:r>
      <w:r>
        <w:rPr/>
        <w:t>.</w:t>
      </w:r>
    </w:p>
    <w:p>
      <w:pPr>
        <w:pStyle w:val="Normal"/>
        <w:rPr/>
      </w:pPr>
      <w:r>
        <w:rPr/>
        <w:t>Варианты отчетов полностью соответствуют настроенным Пользователем в ИБ  и сгруппированы по доступным пользователю подсистемам. В том числе переносится информация о важных и избранных вариантах от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отчета масштабируется под размеры экрана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тне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писок партнеров соответствует доступному списку партнеров ИБ для пользователя с фильтром по взаимоотношениям с партне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Партнера включает в себя контактную информац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ю о контактных лицах партне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же включает в себя Досье партн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езопасность прилож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оль для синхронизации данных не хранится в приложении. Он вводится пользователем один раз при первой сессии обмена на время сеанса работы с при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передачи мобильного устройства между сотрудниками с разными уровнем доступа и служебными функциями, можно очистить все данные на устрой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утери мобильного устройства, Администратор ИБ должен пометить узел обмена для данного устройства в ИБ на удаление. При этом, при попытке следующей синхронизации, все данные приложения на мобильном устройстве будут уда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держка пользовате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ользователю необходимо задать вопрос разработчикам, или он столкнулся с проблемой при работе с приложением, он всегда может воспользоваться функцией обратной связи «Главное меню – Поддержка – Сообщить разработчика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этой функцией можно воспользоваться для предложений по улучшению мобильного при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58:00Z</dcterms:created>
  <dc:creator>Shagiziganov_A</dc:creator>
  <dc:description/>
  <cp:keywords/>
  <dc:language>en-US</dc:language>
  <cp:lastModifiedBy>Shagiziganov_A</cp:lastModifiedBy>
  <dcterms:modified xsi:type="dcterms:W3CDTF">2015-10-13T08:41:00Z</dcterms:modified>
  <cp:revision>14</cp:revision>
  <dc:subject/>
  <dc:title>Мобильное приложение «1С: Монитор ERP»</dc:title>
</cp:coreProperties>
</file>